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744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6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6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6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1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05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65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50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21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6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6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1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669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571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4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57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73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