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39508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34075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19337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87342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49418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0248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79625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34222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37662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3719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05743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34350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11029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56615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71506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