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3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93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90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9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3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9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3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3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75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59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92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87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5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