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7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51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27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707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975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1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5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40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83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51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11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906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932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32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174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254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77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