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31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461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31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993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59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693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986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04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476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814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224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377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995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029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920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