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954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691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267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897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797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800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107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189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327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237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683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216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305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