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72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9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020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16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32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877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091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073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00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20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6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81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13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33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9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17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497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