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239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770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724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595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46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621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625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206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041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532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498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266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209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03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637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