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7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82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094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981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459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250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409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663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035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397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4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52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974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