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187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717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296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300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503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333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5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81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91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884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596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693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175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297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771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007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588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