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418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564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52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1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456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813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752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01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313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850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789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005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57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180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6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