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0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3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827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6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095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91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333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79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870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535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2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101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