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007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23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592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517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83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32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673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618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289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42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18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634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363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76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266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455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678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