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0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26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0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3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58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78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24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140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00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92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20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23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52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416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978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