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89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357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8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43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61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958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8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82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03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20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5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1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4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