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16237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84144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11514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19556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99406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83776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04162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20886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10332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36026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58792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95694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1284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19996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98015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03982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94693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