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56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23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288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382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91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35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07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765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156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094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79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65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614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18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5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