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039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051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99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007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560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212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524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641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221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998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218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879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893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