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5887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0949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700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102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9719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992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389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2585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247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885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057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902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859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092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993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210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612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