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464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54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171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3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071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44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668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905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618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513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37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981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71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976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825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