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5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240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43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612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255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56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02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462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05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85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4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3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67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