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72669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92897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97589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76809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4285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3431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96586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17379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08287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92442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06507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1419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43124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88875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58769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1872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75232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