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53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194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41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7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92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285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680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691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151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15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47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21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49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075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4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