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36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9035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997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608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0949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292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6315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1351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689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697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033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039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287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