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271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378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987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321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380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056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583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623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988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403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256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733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735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611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48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277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252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