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123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74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08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51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981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862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335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327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42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727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62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60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3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792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22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