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38538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50454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52714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56705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67954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13959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30693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23969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28272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97736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58971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97867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00385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