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34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16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399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036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107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302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394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868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888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403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922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93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135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024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598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994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541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