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92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632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74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70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14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702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50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5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66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438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59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801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32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3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49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