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30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590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793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915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893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5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464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81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61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602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43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024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759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