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033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365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42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22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20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288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422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137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82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15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27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4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750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05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20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898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83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