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82425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91131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42356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95393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36273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18795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47736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91279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15104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60585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60983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03092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62133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4241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76777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