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31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28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9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40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86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35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04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99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12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4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5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