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57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063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22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57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207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05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646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263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817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825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82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51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133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869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909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015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860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