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98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489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83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42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91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739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76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62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66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21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25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462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61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7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