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68971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56605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