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66242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316789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900948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810696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787122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575320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752387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005290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911786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809957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92433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13222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677534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