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90386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76497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48977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85254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66007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92642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25328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78264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8345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5442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33510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26004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54822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63535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10623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15580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165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