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847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026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884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455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168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91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042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686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428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643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619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688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283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138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914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