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722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8090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80311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95677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78921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2425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3875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4486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00648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2563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75326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3629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67872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