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577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060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130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692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381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71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424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249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184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93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56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41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725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065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385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19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24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