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761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928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137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614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226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695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868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46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041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4553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904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172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042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385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715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