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719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74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43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08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748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09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93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6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11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8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69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