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022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077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660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011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594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80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020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331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43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777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86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687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41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838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254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869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176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