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40859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43526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03973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9687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52216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44523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54769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65565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47616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23218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75004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7876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70138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98755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53479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