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082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84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97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22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20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663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259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1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2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32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