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55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866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704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463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261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86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103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212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553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88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0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910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643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99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713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826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97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