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5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1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36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38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390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5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43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01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13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76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701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00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27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84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934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