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10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95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07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0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198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704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75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35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734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97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3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5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11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