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35045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7822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58060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84498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32739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74486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33916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16568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10955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59086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1429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87881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78439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73017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60779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10623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173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